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>Titlu</w:t>
      </w:r>
      <w:r>
        <w:rPr/>
        <w:t>: </w:t>
      </w:r>
    </w:p>
    <w:p>
      <w:pPr>
        <w:pStyle w:val="NormalWeb"/>
        <w:ind w:firstLine="708"/>
        <w:rPr/>
      </w:pPr>
      <w:r>
        <w:rPr>
          <w:rStyle w:val="StrongEmphasis"/>
          <w:sz w:val="28"/>
          <w:szCs w:val="28"/>
        </w:rPr>
        <w:t>Grila de evaluare criterială a colaborării</w:t>
      </w:r>
      <w:r>
        <w:rPr>
          <w:sz w:val="28"/>
          <w:szCs w:val="28"/>
        </w:rPr>
        <w:t xml:space="preserve"> </w:t>
      </w:r>
    </w:p>
    <w:p>
      <w:pPr>
        <w:pStyle w:val="NormalWeb"/>
        <w:rPr/>
      </w:pPr>
      <w:r>
        <w:rPr>
          <w:b/>
          <w:bCs/>
        </w:rPr>
        <w:t>Descriere</w:t>
      </w:r>
      <w:r>
        <w:rPr/>
        <w:t>: </w:t>
      </w:r>
    </w:p>
    <w:p>
      <w:pPr>
        <w:pStyle w:val="NormalWeb"/>
        <w:ind w:firstLine="708"/>
        <w:rPr/>
      </w:pPr>
      <w:r>
        <w:rPr/>
        <w:t xml:space="preserve">Instrument folosit pentru evaluarea pe parcursul unităţii de învăţare a abilităţilor de colaborare şi munca în echipă </w:t>
      </w:r>
    </w:p>
    <w:p>
      <w:pPr>
        <w:pStyle w:val="NormalWeb"/>
        <w:rPr/>
      </w:pPr>
      <w:r>
        <w:rPr>
          <w:b/>
          <w:bCs/>
        </w:rPr>
        <w:t>Cuvinte cheie</w:t>
      </w:r>
      <w:r>
        <w:rPr/>
        <w:t xml:space="preserve">: colaborare, parteneriat </w:t>
      </w:r>
    </w:p>
    <w:p>
      <w:pPr>
        <w:pStyle w:val="NormalWeb"/>
        <w:rPr/>
      </w:pPr>
      <w:r>
        <w:rPr>
          <w:b/>
          <w:bCs/>
        </w:rPr>
        <w:t>Instrucţiuni</w:t>
      </w:r>
      <w:r>
        <w:rPr/>
        <w:t>: </w:t>
      </w:r>
    </w:p>
    <w:p>
      <w:pPr>
        <w:pStyle w:val="NormalWeb"/>
        <w:rPr/>
      </w:pPr>
      <w:r>
        <w:rPr/>
        <w:t xml:space="preserve">Să citească criteriile şi descriptorii acestora după care să încercuiască nivelul de realizare a fiecăruia, atât pentru el cât şi pentru fiecare din membrii echipei lui (pe fiecare fişă în parte)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i </w:t>
      </w:r>
    </w:p>
    <w:p>
      <w:pPr>
        <w:pStyle w:val="NormalWeb"/>
        <w:rPr/>
      </w:pPr>
      <w:r>
        <w:rPr>
          <w:b/>
          <w:bCs/>
        </w:rPr>
        <w:t>Nivel dificultate</w:t>
      </w:r>
      <w:r>
        <w:rPr/>
        <w:t xml:space="preserve">:  </w:t>
      </w:r>
    </w:p>
    <w:p>
      <w:pPr>
        <w:pStyle w:val="NormalWeb"/>
        <w:rPr/>
      </w:pPr>
      <w:r>
        <w:rPr>
          <w:b/>
          <w:bCs/>
        </w:rPr>
        <w:t xml:space="preserve">Subiect </w:t>
      </w:r>
      <w:r>
        <w:rPr/>
        <w:t xml:space="preserve">:  </w:t>
      </w:r>
    </w:p>
    <w:p>
      <w:pPr>
        <w:pStyle w:val="NormalWeb"/>
        <w:rPr/>
      </w:pPr>
      <w:r>
        <w:rPr>
          <w:b/>
          <w:bCs/>
        </w:rPr>
        <w:t xml:space="preserve">Tip de evaluare </w:t>
      </w:r>
      <w:r>
        <w:rPr/>
        <w:t xml:space="preserve">:  </w:t>
      </w:r>
    </w:p>
    <w:tbl>
      <w:tblPr>
        <w:tblW w:w="153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3"/>
        <w:gridCol w:w="3333"/>
        <w:gridCol w:w="3333"/>
        <w:gridCol w:w="3333"/>
        <w:gridCol w:w="3501"/>
      </w:tblGrid>
      <w:tr>
        <w:trPr>
          <w:tblHeader w:val="true"/>
        </w:trPr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re 1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are 2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re 3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re 4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icipare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mbrul grupului a participat pe </w:t>
              <w:br/>
              <w:t xml:space="preserve">deplin şi s-a concentrat </w:t>
              <w:br/>
              <w:t>întotdeauna în clasă la sarcini.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mbrul grupului a participat în cea mai mare parte a timpului şi s-a concentrat la sarcini în cea mai mare parte a timpului.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mbrul grupului a participat, dar a irosit des timpul şi/sau s-a </w:t>
              <w:br/>
              <w:t>concentrat rar la sarcini.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mbrul grupului nu a participat, a irosit timpul şi a lucrat la materiale fără legătură.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ilităţi de lider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mbrul grupului şi-a asumat rolul de lider într-un mod corespunzător când a fost necesar, ajutând grupul să-şi păstreze concentrarea, încurajând participarea de grup, oferind soluţii pentru probleme şi având o atitudine pozitivă.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mbrul grupului şi-a asumat </w:t>
              <w:br/>
              <w:t>uneori rolul de lider într-un mod</w:t>
              <w:br/>
              <w:t>corespunzător.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mbrul grupului a permis de </w:t>
              <w:br/>
              <w:t xml:space="preserve">obicei celorlaţi să-şi asume rolul </w:t>
              <w:br/>
              <w:t>de lider sau a dominat des grupul.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mbrul grupului nu şi-a asumat </w:t>
              <w:br/>
              <w:t>rolul de lider sau şi l-a asumat într-o manieră neproductivă.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cultare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mbrul grupului a ascultat cu </w:t>
              <w:br/>
              <w:t>atenţie ideile celorlalţi.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mbrul grupului a ascultat de </w:t>
              <w:br/>
              <w:t>obicei ideile celorlalţi.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neori, membrul grupului nu a </w:t>
              <w:br/>
              <w:t>ascultat ideile celorlalţi.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mbrul grupului nu i-a ascultat pe ceilalţi şi a întrerupt de </w:t>
              <w:br/>
              <w:t>multe ori discuţia.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edback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mbrul grupului a oferit feedback detaliat şi</w:t>
              <w:br/>
              <w:t>constructiv atunci când s-a impus</w:t>
              <w:br/>
              <w:t>acest lucru.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mbrul grupului a oferit feedback constructiv atunci </w:t>
              <w:br/>
              <w:t>când s-a impus acest lucru.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mbrul grupului a oferit uneori </w:t>
              <w:br/>
              <w:t xml:space="preserve">feedback constructiv, dar </w:t>
              <w:br/>
              <w:t xml:space="preserve">se întâmpla ca observaţiile sale </w:t>
              <w:br/>
              <w:t>să fie nepotrivite sau inutile.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mbrul grupului nu a oferit </w:t>
              <w:br/>
              <w:t>feedback constructiv sau util.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operare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mbrul grupului i-a tratat pe </w:t>
              <w:br/>
              <w:t>ceilalţi cu respect şi a împărţit sarcinile de lucru în mod echitabil cu ceilalţi.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 obicei, membrul grupului </w:t>
              <w:br/>
              <w:t xml:space="preserve">i-a tratat pe ceilalţi cu respect </w:t>
              <w:br/>
              <w:t xml:space="preserve">şi a împărţit sarcinile de lucru </w:t>
              <w:br/>
              <w:t>în mod echitabil cu ceilalţi.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eori, membrul grupului i-a tratat pe ceilalţi fără respect şi/sau a împărţit sarcinile de lucru în mod inechitabil cu ceilalţi.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seori, membrul grupului </w:t>
              <w:br/>
              <w:t>i-a tratat pe ceilalţi fără respect şi/sau a împărţit sarcinile de lucru în mod inechitabil cu ceilalţi.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estionarea </w:t>
              <w:br/>
              <w:t>timpului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mbrul grupului a finalizat la timp sarcinile alocate.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 obicei, membrul grupului </w:t>
              <w:br/>
              <w:t xml:space="preserve">a finalizat la timp sarcinile alocate </w:t>
              <w:br/>
              <w:t>şi nu a încetinit progresul la</w:t>
              <w:br/>
              <w:t xml:space="preserve">buletinul informativ, </w:t>
              <w:br/>
              <w:t>neterminându-şi treaba.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seori, membrul grupului nu a finalizat sarcinile la timp şi a întârziat deseori terminarea </w:t>
              <w:br/>
              <w:t>buletinului informativ.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mbrul grupului nu a finalizat la </w:t>
              <w:br/>
              <w:t xml:space="preserve">timp cele mai multe dintre sarcini şi a forţat de multe ori grupul să facă schimbări de ultim moment </w:t>
              <w:br/>
              <w:t>pentru a compensa ceea ce lipseş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2:04:00Z</dcterms:created>
  <dc:creator>Profesor_Creator</dc:creator>
  <dc:description/>
  <dc:language>en-US</dc:language>
  <cp:lastModifiedBy>MAN</cp:lastModifiedBy>
  <dcterms:modified xsi:type="dcterms:W3CDTF">2011-02-24T22:04:00Z</dcterms:modified>
  <cp:revision>2</cp:revision>
  <dc:subject/>
  <dc:title/>
</cp:coreProperties>
</file>